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DICINA E CHIRURG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1405"/>
        <w:gridCol w:w="524"/>
        <w:gridCol w:w="927"/>
        <w:gridCol w:w="633"/>
        <w:gridCol w:w="391"/>
        <w:gridCol w:w="717"/>
        <w:gridCol w:w="877"/>
        <w:gridCol w:w="1967"/>
        <w:gridCol w:w="953"/>
      </w:tblGrid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Motori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40731677" r:id="rId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5+|4*0.893333333333333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33380752" r:id="rId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VE DI CENT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37448956" r:id="rId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IGOR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55723657" r:id="rId1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TETRICIA (abilitante alla professione sanitaria di Ostetrica/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60538925" r:id="rId1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DUCATORE PROFESSIONALE SANITARIO (abilitante alla professione sanitaria in Educatore professionale sanitario)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ENTO </w:t>
            </w:r>
            <w:r>
              <w:rPr>
                <w:rFonts w:cs="Arial" w:ascii="Verdana" w:hAnsi="Verdana"/>
                <w:color w:val="000000"/>
                <w:spacing w:val="10"/>
                <w:sz w:val="14"/>
                <w:u w:val="single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32884661" r:id="rId1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GOPEDIA (abilitante alla professione sanitaria di Logoped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43068012" r:id="rId1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a della riabilitazione psichiatrica (abilitante alla professione sanitaria di Tecnico della riabilitazione psichiatr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78721465" r:id="rId1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ENZ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54133180" r:id="rId2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828259512" r:id="rId2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ZAN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18175578" r:id="rId2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ottica ed assistenza oftalmologica (abilitante alla professione sanitaria di Ortottista ed assistente di oftalmologia 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833345542" r:id="rId2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radiologia medica, per immagini e radioterapia (abilitante alla professione sanitaria di Tecnico di radiologia med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2613359" r:id="rId2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laboratorio biomedico (abilitante alla professione sanitaria di Tecnico di laboratorio biomedic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954393093" r:id="rId3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giene dentale (abilitante alla professione sanitaria di Igienista dental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114462382" r:id="rId3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metriche (abilitante alla professione sanitaria di Audiometr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825159328" r:id="rId3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protesiche (abilitante alla professione sanitaria di Audioprotes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94565495" r:id="rId3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tistica (abilitante alla professione sanitaria di Diet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54842932" r:id="rId3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cina e Chirurg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0.875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85680533" r:id="rId4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ontoiatria e Protesi dentar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244547969" r:id="rId4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ICHE DELL'ATTIVITA' MOTORIA PREVENTIVA E ADATTAT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05811149" r:id="rId4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fermieristiche e ostet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521126215" r:id="rId4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della riabilit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89581851" r:id="rId4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tecnico-diagnos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616371896" r:id="rId5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.25pt;height:22.5pt" filled="f" o:ole="">
                  <v:imagedata r:id="rId53" o:title=""/>
                </v:shape>
                <o:OLEObject Type="Embed" ProgID="" ShapeID="ole_rId52" DrawAspect="Content" ObjectID="_1836677971" r:id="rId5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9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9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3"/>
        <w:gridCol w:w="1447"/>
        <w:gridCol w:w="310"/>
      </w:tblGrid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- Classe delle lauree in scienze delle attivita motorie e spor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1 - Classe delle lauree in professioni sanitarie, infermieristiche e professione sanitaria ostetric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2 - Classe delle lauree in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3 - Classe delle lauree in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6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/S - Classe delle lauree specialistiche in medicina e chirurg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/S - Classe delle lauree specialistiche in odontoiatria e protesi dentar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/S - Classe delle lauree specialistiche in scienze e tecniche delle attivita motorie preventive e adatta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 - Classe delle lauree specialistiche nelle scienze infermieristiche e ostetr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 - Classe delle lauree specialistiche nelle scienze delle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 - Classe delle lauree specialistiche nelle scienze delle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3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character" w:styleId="Note1">
    <w:name w:val="note1"/>
    <w:basedOn w:val="Carpredefinitoparagrafo"/>
    <w:qFormat/>
    <w:rPr>
      <w:rFonts w:ascii="Verdana" w:hAnsi="Verdana" w:cs="Verdana"/>
      <w:color w:val="000000"/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4.wmf"/><Relationship Id="rId5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O&amp;valore_param%5B1%5D=Universit%E0 degli Studi di FERRARA&amp;valore_param%5B2%5D=MEDICINA E CHIRURGIA&amp;info=--------------------------------------------------------------------------------------------------------------------" TargetMode="External"/><Relationship Id="rId5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A&amp;valore_param%5B1%5D=Universit%E0 degli Studi di FERRARA&amp;valore_param%5B2%5D=MEDICINA E CHIRURGIA&amp;info=--------------------------------------------------------------------------------------------------------------------" TargetMode="External"/><Relationship Id="rId5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RU&amp;valore_param%5B1%5D=Universit%E0 degli Studi di FERRARA&amp;valore_param%5B2%5D=MEDICINA E CHIRURGIA&amp;info=--------------------------------------------------------------------------------------------------------------------" TargetMode="External"/><Relationship Id="rId5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60" Type="http://schemas.openxmlformats.org/officeDocument/2006/relationships/image" Target="media/image5.jpeg"/><Relationship Id="rId61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3&amp;valore_param%5B0%5D=MEDICINA E CHIRURGIA&amp;info=--------------------------------------------------------------------------------------------------------------------" TargetMode="External"/><Relationship Id="rId6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cbsugUDOPWKOS&amp;pass=2&amp;code_un=09&amp;id_facolta=743&amp;aperta=3&amp;superuser=0&amp;aquila=0&amp;giurisprudenza=0&amp;ordinamento=509&amp;debug=&amp;info=--------------------------------------------------------------------------------------------------------------------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5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